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Diagnose, treat, and help prevent health problems in a variety of animals from family pets to circus elephant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Diagnose, treat, and help prevent health problems in a variety of animals from family pets to circus elephant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Veterinarian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895600"/>
                <wp:effectExtent l="9525" t="9525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8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Veterinarian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Treat sick or injured animals by prescribing medication, setting bones, dressing wounds, or performing surge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Vaccinate animals against diseases such as rab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e the public about diseases that can be spread from animals to huma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Nurse injured wild animals back to health so that they can be re-released into the wild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Help a horse deliver a colt if there are complic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dvise owners about animal feeding, behavior, and breed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Travel to farms or ranches to provide veterinary services for herds or individual animal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ork with physicians and scientists as they research ways to prevent human health proble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2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Veterinarian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Treat sick or injured animals by prescribing medication, setting bones, dressing wounds, or performing surger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Vaccinate animals against diseases such as rabi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e the public about diseases that can be spread from animals to huma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Nurse injured wild animals back to health so that they can be re-released into the wild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Help a horse deliver a colt if there are complicati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dvise owners about animal feeding, behavior, and breeding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Travel to farms or ranches to provide veterinary services for herds or individual animal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ork with physicians and scientists as they research ways to prevent human health problem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B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38.71 hourly, $80,51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30,2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Br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38.71 hourly, $80,51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30,2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ove animal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have good communication skill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patient when trying to solve proble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s your worked detaile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ove animal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have good communication skill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patient when trying to solve problem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s your worked detailed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42875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2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(or minimum amount of required undergraduate credits) followed by a 4-year Doctor of Veterinary Medicine (DVM) progra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1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(or minimum amount of required undergraduate credits) followed by a 4-year Doctor of Veterinary Medicine (DVM) program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ArialBold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http://www.sciencebuddies.org/science-fair-projects/science-engineering-careers/MamBio_veterinarian_c001.shtml?From=testb#otherqualific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7:17:00Z</dcterms:created>
  <dc:creator>Vanessa Stevens</dc:creator>
  <dc:description/>
  <dc:language>en-US</dc:language>
  <cp:lastModifiedBy>Jackson</cp:lastModifiedBy>
  <dcterms:modified xsi:type="dcterms:W3CDTF">2012-10-12T17:17:00Z</dcterms:modified>
  <cp:revision>2</cp:revision>
  <dc:subject/>
  <dc:title/>
</cp:coreProperties>
</file>